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DOCUMENTATION ON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NTAINED ON THE CBBS .ASM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update 11/24/81 - revise for 3.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CEBIOS.ASM to NEWBIOS.ASM; (then moved it to the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- this one's full!); Delete LIST.COM, add T.COM;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CK.COM and FILES.CRC;  Change CBBSCLOK.ASM to CBBSCLKC 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CLKS.ASM;  New version of D.COM;  Delete FMAP.COM. 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 full;  Delete DU.CO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CBBSASM.3-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name and serial used for my disk cataloging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.ASM file of CBBS itself.  Assemble with LINKASM;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LINK.DOC on other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BYE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(G)ood bye and (H)elp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CLK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clock functions, Scitron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CLKC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clock functions, Compu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DISK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all disk I/O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ENT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message entry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ENT2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message entry sub-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FUNC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main function men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HAY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D.C. Hayes modem dependen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ID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IDS modem dependen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KILL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message kill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MODM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serial modem dependen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OPER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operator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PMMI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PMMI modem dependent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RTRV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message retri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B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non-disk sub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B2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more non-disk sub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B3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and more non-disk sub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MM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summary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WORK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linked .ASM file, work area at end of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EBIO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Now called NEWBIOS.ASM - see it alphabetically und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OKBOOK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 comments to assist in the installation of C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RC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rogram, by Keith Petersen, modified by Ronnie B Sto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its output more abbreviated, computes the CRC (cycl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uncancy Check) of any file.  Type: CRCK for usage in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ion.  Specifically, before originally distribu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, the following command was typ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RCK *.* 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reated a file "CRCKLIST.CRC".  This was renam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CRC, so that if YOU run CRCK *.* F you wouldn't "wi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" the one created earlier.  Use this program to check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s on the disk have not been "corrupted".  The CRC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file (CRCK CBBSFUNC.ASM for example) should agree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RC given in the FILES.CRC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shows what's different on the disk from what was s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hipping, we did "D SET" which set all the nam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COM. From then on, typing just D tells the difference (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ded, what was deleted).  If you want to use it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rposes, the options are obtained by typing: D 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SET, ADD, and DEL options all cause D to er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from the directory, then write itself back.  Thu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 may not be write protected, and "D" may not be renam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if you already have a program named 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) because it will erase WHATEVER is called D.C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rite itself back as D.COM.  You may patch it under S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DT - it's own name is stored at 105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S.C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ile of the CRC of each file on disk (except for it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nnot be done).  See CRCK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LES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ND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to find character strings in several files.  Use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in what .ASM file a particular label is, or is used;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, to look for references to the COMPR and KEYC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: (Note it finding ANY matching string)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&gt;find b:cbbs*.asm compr|keychr</w:t>
        <w:tab/>
        <w:tab/>
        <w:t>+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.COM 11/08/80</w:t>
        <w:tab/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DISK.ASM</w:t>
        <w:tab/>
        <w:tab/>
        <w:tab/>
        <w:t>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1</w:t>
        <w:tab/>
        <w:t>WRLINE</w:t>
        <w:tab/>
        <w:t>CALL</w:t>
        <w:tab/>
        <w:t>SETTABS</w:t>
        <w:tab/>
        <w:t>;TAB COMPRESS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ENT2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SUB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9</w:t>
        <w:tab/>
        <w:t>CTLCKS</w:t>
        <w:tab/>
        <w:t>CALL</w:t>
        <w:tab/>
        <w:t>KEYCHR</w:t>
        <w:tab/>
        <w:t>;GET C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RTRV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CLKC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CLK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BYE 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8</w:t>
        <w:tab/>
        <w:t>BYECR</w:t>
        <w:tab/>
        <w:t>CALL</w:t>
        <w:tab/>
        <w:t>KEYCHR</w:t>
        <w:tab/>
        <w:t>;GET A CH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2</w:t>
        <w:tab/>
        <w:t>BYECR2</w:t>
        <w:tab/>
        <w:t>CALL</w:t>
        <w:tab/>
        <w:t>KEYCH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&gt; FILE CBBSKILL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4</w:t>
        <w:tab/>
        <w:tab/>
        <w:t>CALL</w:t>
        <w:tab/>
        <w:t>COM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8</w:t>
        <w:tab/>
        <w:tab/>
        <w:t>CALL</w:t>
        <w:tab/>
        <w:t>COMPR</w:t>
        <w:tab/>
        <w:t>;MATCH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..etc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 FIND did a scan of all CBBS*.ASM files and found the o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matched that character string.  Find can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most any  data, of almost any length.  To specify a tab,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_".  To  specify multiple search arguments, separate the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|".  Thus,  to find all "IN" and "OUT" instructions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ASM files on  B:, typ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d b:*.asm _in_|_out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e use of the "_" tabs to prevent find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in" such as "INX"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nd translates what is read from disk, to upper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upper/lower case presents no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LINKASM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program which links (at source time)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ASM files together.  See CBBSLINK.DOC.  You may wish to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I have, rename this to LASM if you get tired of he long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LINKASM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BIOS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BIOS for CBBS.  It replaces the older BIO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or CP/M 1.3.  This is a 1.4 version.  Sorry, not 2.2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nterest are the techniques used in console status, conso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, and console out, which relate to having a remote console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sting of a sense switch for local or remot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returning from BOTH console status and console in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"0FFH" upon carrier loss (required by CBBS.ASM).  The ol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3 version loaded CBBS by "brute force", while this BIOS do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through the auto-command feature of CP/M (whereb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ch a command into the CCP buffer, it will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of interest, since most CBBS systems run 24 hours a d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logging of disk errors, into a table at the en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.  Each time the system is warm booted (the operator XCP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from CBBS), the errors, if any, are printed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s detect marginal drives or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RESTORE.ASM</w:t>
        <w:tab/>
        <w:t>12/17/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ogram to restore killed messages.  Fetches the 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rom "KILLED", merges it back in with MESSAGE.Xnn,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to the count of active messages stored in "NEXT"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searches the summary, and un-"X"es the summary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at it only completely works if the PURG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not yet been run under CBBS, which would have dele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X"ed summary.  However, all other processing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properly.  You mighe hand-edit the summary in, 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SUM to get it back 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FIND example above, a line number was given.  T is 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but allows a starting line number.  Typ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 CBBSSUB1.ASM 2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start listing at line 23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ails on usage of "T" is obtained by typing just "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"browse" the CBBS .ASM files by typ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 CBBS*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which time ^S will hold the output, ^X will skip to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, or ^C will abort completely.  To minimize disk usage, 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s memory as full as possible.  Thus you see a delay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ing the T command, to it actually starting to type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is fill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