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BBSLINK.DO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07/12/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 ON ASSEMBLING CBBS WITH "LINKASM.CO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e to the size of the CBBS program source, i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roken up into several smaller .ASM files, which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ed with LINKASM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first, I would assemble CBBS by PIPping all the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gether, but this took excessive time and requires quite a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disk space.  I then wrote a program which combin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, eliminating all comments.  This, eventually, also bec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wiel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nal solution was to come up with an assembler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handle multiple source files so the files nee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be copied before assemb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only alternatives readily commercially availabl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icrosoft ASM-80 assembler or the Digital Research RMAC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quire separate assemblies, and a linkage edit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bine object modules.  This would not be a bad solution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the following drawback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  CBBS users would have to buy one of the assembl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  When debugging, the listing would not have the pr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addresses, and lots of hex calculating would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  Worst of all, no .SYM file would be generated.  This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ificantly impede debugging using Digital Researches S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ymbolic Instruction Debugger).  I would not attempt to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maintain CBBS without SI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 rewrote the CP/M assembler version 1.0, to handle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eudo-op code, LINK.  I moved the I/O buffers o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ddle of the code, to the end where they don't have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aded with the .COM file.  I also increased the buffer siz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00H</w:t>
        <w:tab/>
        <w:t>.ASM BUFFER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800H</w:t>
        <w:tab/>
        <w:t>.HEX BUFFER SIZE (earlier versions were 400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00H</w:t>
        <w:tab/>
        <w:t>.PRN BUFFER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tra code (JMP tables for hand-link editing, sp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dding for subroutine expansion and patches, etc)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d.  I incorporated a patch to handle lower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acters, and corrected it so it handles DB statements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double quote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>'I don''t know what you mean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ach file has a LINK pseudo op as the last instruc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.  CBBS.ASM is the first one, and results in link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 rest.  To run the assembly, execu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KASM CBBS.SHP [symdisk: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S is the source disk, H the hex disk, and P the prn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same as the normal CP/M assembler, i.e. Z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used for either the .hex or .prn disk, and X may be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.prn disk, to direct it's output to the console. Adde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symdisk:" (e.g. A: or B: with no filename) 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symbol table for use under SID will be  written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.SYM.  It is partially sorted (all As then all  Bs, et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an assembly of CBBS on a 2 disk system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ASM on A:, and CBBS .ASM files on B:, with the .HE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YM files written to B:, and the .PRN  file thrown away,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INKASM CBBS.BBZ 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for some reason you do not like the idea of LINKAS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.e. perhaps you insist on having Macros in it, then edit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LINK pseudo ops from each file, and PIP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 together, in order, end-to-end.  ...But the result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relatively unwieldy .ASM file of perhaps  128K or mo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over 7000 lines.  Without stripping lots of comment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n't even be edited on 1 single density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program "FAST" has been included on thi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a moderate amount of memory, it allows option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full track read and/or write buffering, and 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ing, on 1 or more dis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brief overview of FAST.COM:  Just say FAST befor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ommand, such a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AST [BY] LINKASM CBBS.BBZ 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CP/M 1.4 only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says you want B disk buffering, with the Y saying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all types (1 track read buffer, 1 track write buff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buffer (seek buffer)).  See FAST.DOC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cellent speeder-upper was written by Bob Van Valzah. S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ST.DOC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SEMBLY ORDER FOR CBBS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</w:t>
        <w:tab/>
        <w:t>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FUNC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BYE</w:t>
        <w:tab/>
        <w:t>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SUMM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ENT1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ENT2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RTRV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OPER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KILL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DISK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IME CLOCK:  IF CLOCKC---&gt; CBBSCLKC.ASM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  <w:tab/>
        <w:tab/>
        <w:tab/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ITRONICS CLOCK: IF CLOCKS---&gt; CBBSCLKS.ASM</w:t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  <w:tab/>
        <w:tab/>
        <w:t xml:space="preserve">    !</w:t>
        <w:tab/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&lt;-------------+&lt;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SUB1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SUB2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SUB3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PMMI------&gt;CBBSPMMI.ASM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  <w:tab/>
        <w:tab/>
        <w:tab/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HAYES-----&gt;CBBSHAYS.ASM---&gt;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  <w:tab/>
        <w:tab/>
        <w:tab/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IDS-------&gt;CBBSIDS.ASM----&gt;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  <w:tab/>
        <w:tab/>
        <w:tab/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F SERMODM---&gt;CBBSMODM.ASM---&gt;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+&lt;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BBSWORK.AS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