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VIEW.DOC 02/11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 O</w:t>
        <w:tab/>
        <w:t>O O O</w:t>
        <w:tab/>
        <w:t>O O O</w:t>
        <w:tab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</w:t>
        <w:tab/>
        <w:t>O</w:t>
        <w:tab/>
        <w:t>O   O</w:t>
        <w:tab/>
        <w:t>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 O</w:t>
        <w:tab/>
        <w:t>O O</w:t>
        <w:tab/>
        <w:t>O O O</w:t>
        <w:tab/>
        <w:t>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</w:t>
        <w:tab/>
        <w:t>O</w:t>
        <w:tab/>
        <w:t>O   O   O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O</w:t>
        <w:tab/>
        <w:t>O O O</w:t>
        <w:tab/>
        <w:t>O   O</w:t>
        <w:tab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</w:t>
        <w:tab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O OO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O O</w:t>
        <w:tab/>
        <w:t>O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</w:t>
        <w:tab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O</w:t>
        <w:tab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 O</w:t>
        <w:tab/>
        <w:t>O O O</w:t>
        <w:tab/>
        <w:t>O O O</w:t>
        <w:tab/>
        <w:t>O O O</w:t>
        <w:tab/>
        <w:t>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  O</w:t>
        <w:tab/>
        <w:t>O   O</w:t>
        <w:tab/>
        <w:t xml:space="preserve">O </w:t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</w:t>
        <w:tab/>
        <w:t xml:space="preserve">  O</w:t>
        <w:tab/>
        <w:t>O O O</w:t>
        <w:tab/>
        <w:t>O O O</w:t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 xml:space="preserve">  O</w:t>
        <w:tab/>
        <w:t>O O</w:t>
        <w:tab/>
        <w:t xml:space="preserve">    O</w:t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 O O</w:t>
        <w:tab/>
        <w:t>O   O</w:t>
        <w:tab/>
        <w:t>O O O</w:t>
        <w:tab/>
        <w:t xml:space="preserve">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quick overview of CBBS.  It's just the thou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op of my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is designed to work with S-100 modems, but there should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roubles using it with outboard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Vinokuroff of Vancouver B.C. Canada has been the firs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as well as double density. I have put together ano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BBSMODM.ASM which is a skeleton for using CBBS with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ard modem.  I plan to test it locally using my ser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my sense switch to simulate two bits in: carri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, and ring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will work with 1 disk, 2 is better.  The bigger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up to a point, where you might have so many messages 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s that it takes a new user too long to go thru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.  Randy and I keep about 300 messages active 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/Chicago, and that seem OK.  200 would probably also be O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300 is the number that "happens" due to a 2-month-o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elete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currently has no auto-delete.  With clocks becoming m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, perhaps that's not so hard to do, some time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:  It's important.  If you find bugs, or h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which you think might be of general interest to ot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operators, let us know.  You may contact me by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8 E. 154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ton, Il. 6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12) 849-6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hardware, backup, distribution, etc. question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y S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19 W. War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icago Il 60641  </w:t>
        <w:tab/>
        <w:t>(312) 545-7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BBS works as follows thanks to a "kludge" board Randy p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He also put a solid state relay on the disket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spin motors.  We hear the main bearing is the first th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ut on 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hone rings, this resets the system, and starts a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 shot.  The 30 second one-shot disables ringing f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system again, and starts the diskette drive s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.  We are using a Tarbell single density controller,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causes it to boot.  We just converted to CP/M 1.4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would require major mods if you have 2.0.  We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CP/M BIOS so that, on cold boot, rather than j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ing to CCP, if sense switch 80H is up (we put a SSW on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, using a dip-switch 'cause we had no fr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), then CBBS.COM is loaded and branched to.  (CBBS w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lled "CE" or "CE.C" so that's where some su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ome from, such as "CEBIOS.AS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chnique was required with 1.3, but now with 1.4, you 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ot into CBBS by patching CBBS into the command buffer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CP+8, and a hex 04 (the length of the word "CBBS") into CCP+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ing in CBBS takes less than 30 seconds (but long enou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 users have had to modify their terminal program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ime out due to the number of rings before CBBS 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BBS gets control, it outputs to a control port, which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board decodes, and thus leaves the spin motors on.  Th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second one shot is or-ed with this output port,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the motors are to sp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then issues the output commands to take the modem of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and put ou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wait 15 seconds for the incoming carrier. If you have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-rate-settable modem, we then set to 110, and go read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it's a carriage return (C/R) then we continue 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baud.  We use 2 stop bits at 110, and 1 at all hig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.  We don't bother with parity, and send 8 full data bit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uture expansion to where you might want to trans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transparent binary data via CBBS (such as when we use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ransf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is switched to 300, 450, then 600, to 110 (at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" of 600), then back to the beginning, 110, each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character to see if it is a C/R.  15 loops are ma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characters read in all) before giving up.  When we give up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utput to the control port again to turn off the sp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s, output to the modem to hang up the phone, and then JM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PROM monitor, which does nothing.  We could just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ave gone into a loop in CBBS, because the next phone 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et the system, and start things all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do a double read of the C/R to make sure a glitch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n't interpreted as a C/R at the wr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users will elect to put together such functions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 did, and wild instead choose to run CBBS memory reside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ate, REINIT, allows this, if set true. All the fla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per case mode, operator mode, etc) are reset, and CBBS loo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ring 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oose to use our BIOS, then you will have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, which need follow only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/O functions (s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lows the CBBS operators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 with callers if they find them in trouble, or find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on the system, etc.  This is all pretty standard coding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may be found in CEBIOS.ASM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non-standard thing in the BIOS is the carrier det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CBBS being hung up at console in with a loss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return TRUE (0FFH) fro��������������arrier is los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return 0FFH from console in, if carrier is l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o a WAIT to see if it's a temporary glitch, CBBS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1 second before looking again.  Don't just take 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CBBS, as it might be in the middle of a disk write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if someone hangs up while leaving comments.  We se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saying carrier is lost, and test a flag saying we ca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way just now, until the disk is properly closed.  (Com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explain how "BYE" thus could present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ivably, someone could hang up, such as during wri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another person call up and reset the system to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but we have not had that happen, to the best of 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in over 50,00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?  Get a listing of all the CBBS .ASM files, as we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.DOC files, and go thru COOKBOOK.DOC.  You will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make some changes to the .ASM files, to tailor the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vironment, or just to change references to "Ward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y", and to "CBBS/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intent to ship a working CBBS.COM for just "dink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with CBBS, i.e. entering messages, trying the opera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etc.  We will include some messages which you migh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pattern your own after, such as the one on expert u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etc.  We recommend setting the starting message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t 20, or perhaps 100, as this leaves some "perman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essage" area open from 1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CBBS is a 1 disk version, which you may us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CBBS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version of CBBS is supplied with the operator-mo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g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ASS.  If it didn't work, it will log a "securi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to the log, and tell you it didn't know what you me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P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at to watch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learn from reading the CBBS .ASM files, CBBS is no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gant, efficient, well written piece of programm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ry.  It's more like a software patchwork quilt,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acked on here and there.  No attempt at structur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as done.  I did pull out some obvious duplic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in some places.  It is moderately commented, enoug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familiar with CP/M and 8080 assembler, who wants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BBS up, can and d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had one goal in mind - that it be relatively simple.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.ASM files are not over 8000 lines, but I still feel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:  there are no fancy data structures on the disk. 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editable with any standard CP/M editor (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master).  The only minor thing is the use of a bell (07H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for messages io����������������������������������������������and "]" have certain meanings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BBS organized it's message and summary files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 10 messages were written to each message file.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was MESSAGE.nnX, i.e. message 133 was in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13X.  Similarly, the summary file w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hat made things quite easy.  Want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 starting at message 123? Just open file SUMMARY.1XX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for "(bell)123" and start typing.  Wao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 bell header, erase the summary, ma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write it back from memory.  This was quite fast.  Sa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g�����������������������age file, except that instead of ju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it out of memory, it was written to the tail-end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KILLED" file, so operators could see short-lived messages,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which were mischievously k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at's the problem?  Well, when we got up around 5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s, not active), then there weren't enough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vailable.  Each file, whether it contains only 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all 10 were still present, took a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had to be packed every now and then (as often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, on a busy system).  This was an inconvenience to user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 524 would become 219 or some such, and they couldn'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ere to pick up from the last time they called in.  Also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leave a message which says "in regard to you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524" which would not be 524 after th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n July 1979, portions of CBBS were rewritten, and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given the name "version 3".  Message numbers went to 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would never be reused or packed. Later, kee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the number of active messages was also added.  If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ink this number got out of sync, use the program T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n the disk, to count the lines in the summary fil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T SUMMARY #)  This, divided by 2, should be the number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s stored at the third parameter in the 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XT".  Alternatively, BUILDSUM will TELL you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of the file name selection which was used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version, was similar in version 3 for mes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xcept that the low order digits of the message numb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essage 1234 would be written to file MESSAGE.X34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1235 was also written to this file, because CBBS did 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de of 35 by 2, getting 17, then multiplied by 2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34.  This is done in routine "SETMSGN".  We tried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" technique with a mask over the low ASCII digit of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, but that didn't work too well, so we went to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-and-multiply technique.  On a double density system wi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entries in the directory, you might want to go to hav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message files, by setting������������������������������������������������������������eve, and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spread the messages around nicely. No messa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ot out of hand siz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 was unable to come up with a similarly simp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the summary file.  I admit fancy techniques coul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, such as an "indexed" random-access approach, 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"S" and "Q" command search the 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, and you don't want perfo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F�)�����,�7������������k, as summary numbers can take any valu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0001 to, well, however many messages a given CBBS w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get!  CBBS/Chicago is currently at message 10200.  Thu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"S" and "Q" work quickly, I went to a single 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caused a problem, since it might be too big to f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during the kill.  Other than this, there would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more than 24K in a CBBS system.  So, Kill no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follows, (instead of the read in, erase, write ba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fore):  The summary is flagged, and the operators, un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mode, use a new PURGE command to pass the summary th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ce to delete ALL flagged summ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a BUILDSUM program to reconstruct the summ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lso supplied is a crude CONVERT.ASC program to conv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BBS files to the o����������������������������������������������������������50 message files. I'll try to come u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more generalized one, if you old-CBBS operators as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nough for it. (No one has - so I won'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 of CBBS:  Lots of people are interested in CBBS typ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haring messages.  That is of course quite hard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, due to the cost of long distance phone calling.  Al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ifficult to determine which messages are eligible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.  Do you just take all that ask to be forwarded, 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e of people who are allowed to forward?  ..or build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message numbers which have been asked to be forward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 operators, validate the list?  Wow, many more ques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BBS systems might like to go to a mailbox system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sers;  Others might like to add a feature which keep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 caller's last time called, i.e. high message numb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alled, etc.  There is certainly no limit to the ide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hought up, just a limit to who has the time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to imple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tally new generation of CBBS software, I feel, would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ased around more of a "transaction monitor" like the bi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have, i.e. rather than CBBS having to be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ntic program, there could be a monitor which brings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pieces as overlays.  Conceptually this is not difficul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done by re-writing CCP to be the monitor, and hav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 in .COM files on request.  The problem would be shar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ubroutines, such as those file-related ones in C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EXTEND, SETRD, RDBYTE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probably be most easily done by making a ROOT CBB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necessary subroutines, and have overlays f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kill, summary, etc.  Then CBBS could easily be extend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have this idea in the back of my mind, but it will ta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bit of time to convert it.  Another problem is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verlay will take another directory entry, and with 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already (could go to less?) the directory of 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ensity disk would not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sound intriguing, maybe someday it will happen.  I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like the idea since, for example, priv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, or program download could be implemented mo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buying CBBS.  The $50 goes to keeping CBBS/Chicag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nd well, (just bought new drives after 3 years of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of course doesn't come close to paying for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Randy or me if you have ques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.  If there are any glaring holes in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 meager documentation, let me know.  It will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 a time- and energy- available basis.  Any and 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re greatly appreciated.  Hmmm, let me qualif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- I enjoy hacking up CBBS to add new things.  I soli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deas", but am not really interested in "code".  "Not Invente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"?  Mebbe, or perhaps its that I'm a "loaner",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some mods, means I'd have to accept "them all",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"by committee" just doesn't work out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�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eel free to "hack up" CBBS to be whatever you wa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- perhaps make you changes "modular" to facilit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them into a possible future release of C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/28/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