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BBS34.DOC 6/18/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-O-T-E to previous CBBS implementors wishing to upgrad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3.4: You need only add a fourth line to the file "N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ntains a 5 digit, maximum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is is character-string compared with the numbe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rd line, which is the current number of activ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don't put 00320 in line 5, put in (space) (space) 320.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ng as you are running a version of CBBS which does not d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packing, this SHOULD be the only change required. L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 know if it is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going to the version of CBBS which did not re-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ack the messages, CBBS has had a problem with the tim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k to kill a message.  That has now been solved with CBB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cause of the slow speed of "K" was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summary was passed thru memory, to "WORKFILE", dele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ingle message summary being killed.  This is simila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verhead of doing an edit to a file, except t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ditor" (CBBS) is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d been looking for a long time for a simple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ed up the kill.  It appeared that fancy linked-lists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ther technique was required, but that went agains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in of the idea of CBBS files: that they all be simp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quential ASCII files so you may readily use exis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tilities on them, such as editors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was to only "flag" the summary a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 a message, but to otherwise fully process it. M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ople had suggested this technique, perhaps with a fil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ble of killed message numbers to look at first. But I did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to add that level of complexity to C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a message is killed, the message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ed, with the message being physically delet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"KILLED" (a history file of messages);  The "N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is processed to update the # of active messages;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is flagged.  How?  First some backgr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ago, I made the "Q" and "S" search commands 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nary search for the message.  However, I didn't go p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 (16K) because of the complexity. For CBBS 3.4, I d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 the summary scan routine to do a full binary search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mmary, assuming (as I recall) that the summary wa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re than 2 extents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also made the binary search routine a subrout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fore, it could be called from both the summary routi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e kill routine.  So, to "flag" a message in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killed, I just do a binary search for the number, th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head for the first digit of the # of lines in the messag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write an "X" to it.  I then write the sector back in pla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less the "X" occurred in the last byte of the sector,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case "WRBYTE" already wrote it b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routine which processes the entire summary file thr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mory is no longer automatically run by "K" (ther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me saving).  So periodically, the system operators must r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w operator command "PURGE" which will pass the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u memory, deleting all "X"ed messages. The summarie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 messages are shown, as is the total number of mess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d.  You need only ensure that the free space on the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ver goes below the length of the summary file,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y file created by PURGE is nearly as long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.  (See next paragraph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enhancements in 3.4:  You now set the maxim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messages entered by any one caller, the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ent lines entered, and most importantly, the maximum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ctive messages in the system.  This was implemented beca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need for the workfile to delete messages and to PU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ummary file.  If the disk gets full so that K or PU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n't work, you have to PIP over message files to another 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til there is space, then K or PURGE, then eventually PIP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s back. Now, by limiting the maximum number of a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CBBS will simply not accept any more at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is is not a test of how full the disk is, since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 is not taken into accou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CBBS/Chicago, running two 8" drives, we typicall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25-35K free on the message disk, and have 320 as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 of active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deas for the fu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andy is interested in adding some functions, particul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you implementers of CBBS.  For example, a special pass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would allow CBBS operators to exchange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as, problems, solutions, and for us to leav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s on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 general, we would like to enhance the function of CBB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going to an overlay scheme to handle a wider varie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, without CBBS.COM getting unwield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perators, notably Lewis Moseley of CBBS/Atlanta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all the user-specific functions out of the main menu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t them into a separate "U" function menu.  These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se, Duplex, Null, Prompt bell, Video backspace, and eXp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functions.  The reason is to make the main menu l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ow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too have been thinking of this and soliciting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ments are sufficiently varied that there is no clear c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lution.  Some thing dual menus to be more confusing tha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ngle menu.  Others say don't have another menu, but go to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te commands, such as MD for "Mode Duplex", and MX for "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ert".  A nice idea, too.  "The jury is still out" o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have suggested deleting the "V" function,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choing characters if DEL is used, and echoing backspace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-H is used.  Randy vetoed that for good reason:  H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video terminal with a handy-to-use backspace key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tes a DEL, but he wants the cursor to back up.  I see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 with "V" remain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Here is a list of the changes since release 3.2 of CBBS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.ASM: Modified the documentaion on the contents of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EXT".  Added following equ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COUNT: number of messags any one caller may enter. 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COUNT: number of comment lines any one caller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ed "TEST" equate to generate a system which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ok at the sense switch, defaults all files to the "logg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", and JMPs to 0 when you use the "G" command. 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"CBBSTEST.COM" whicn is to allow you to become famili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BBS on your own mach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BYE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ode to limit the number of comment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DISK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label "SETOPEN" which just opens FCB; Als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age of "UNRDBYT" to replace earlier code which dinked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ointer to the disk read buffer; Also modify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XTEND" to efficiently handle multiple extents.  The ear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nly went to the end of the file if it was in the fir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tent.  This routine keeps opening extents if necessa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the e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ENT1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difications to limit the number of activ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ed in the system, and the maximum number entered by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cal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FUNC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label "DEFUNCT" which kills stacked lin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several places in many other modules, which did a S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 CR into INBUF to kill the stacked lines.  They now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MP to DEFUNCT.  N-O-T-E you don't have to change any of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ld routines.  This is a new, but compatible way to 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cked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KILL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JOR REWRITE to just flag summaries as killed.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URGE" routine for operators to clean up the summary fil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gged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OPER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dd PURGE to the command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B1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in "DCX H" to back up buffer pointer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ffer is filled.  At label RDFU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fix bad JMP in RDLINE (Thanks to Lewis Mosele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B2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moving "CCOUNT" to "CLEFT" and moving "ECOUN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LEFT", in the REINIT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t in test to not jump to PROM if "TEST" mode is tr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B3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ed missing "INX H" in the flush test.  (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erly test if running under FAS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SUMM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hance the binary search to handle two exte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lit it out as a subroutine so it may be used to sear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on a "flag" kill.  Also split out "SUMCOMP" to s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urrent summary position, to match the conten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MSGNO".  Also modified the summary print to ignore "flagge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WORK.AS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ELEFT, CLEFT; and other minor documentation.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NPURG" (# PURG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 "TEST" equate to allow assembling a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be run as is, with no modem, for you to try 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you receive CBB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