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THOUGHTS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st thoughts off the top of my head on CBBS, as of 3/3/8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Ward Christens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>Rev 11/28/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was looking for a technique to disseminate some of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s to CBBS.  The BULLETIN seems the most logical place -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wanted to keep that brief.  Putting them in messages is 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people have to be relatively familiar with CBBS to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hings.  Thus was born the NEWS file, which is like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ded bulletin.  You can type either the "headline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1-line details) or the detailed items.  New for Vers 3.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my intent that the first 20 messages on "every" CBBS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ssentially the same.  We'd appreciate you keeping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-11 so more people might order CBBS based on seeing the "a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software on YOUR system.  Also, message 1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sonalized to give the history of YOUR system.  We'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eciate you giving us credit for the base software, but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thing else appropriate for your involv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our system to get the latest entries for messages 12, 13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, which tell of other message systems.  12 is full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s, 13 is full time other systems, and 14 is any non-fu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systems.  It is my practice to try to keep these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 to date, and if someone has not reported the activity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cular system for 6 months, then delete it. It just co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 much to keep calling systems to see if they are still 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FIRSTIME contains a hardware description.  So do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lp file.  It is up to you to put similar info in both. Mayb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ant to delete the hardware question from the FIRS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, or just say, in FIRSTIME, to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;HARD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get details on the hard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BBS.COM on this disk is a 3.5 version with no mod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encies.  It allows you to "dink" with the system ent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, etc.  You may run out of disk files if you use it to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ch, as there are so many other files on the disk, and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up to 50 message files if you add enough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are converting an "old" CBBS to the new messag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at, our "convert" program is totally useless unless you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oing to go to 50 message files.  If you want fewer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ll just have to pattern a new BASIC program after the on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don't dink around as I did trying to "and" bits.  The C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uses the following algorithm to map from the decimal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last two digits of a message number, to a file numb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#=divisor*int(msg#/diviso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 if you use 4 for a divisor, the program will use 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files.  Message numbers ending in 00, 01, 02, and 0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be written to file MESSAGE.X00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my personal opinion that a CBBS which is up 24 hour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y 7 days a week, is many times better than one which is n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because if its up always, people don't have to th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when they may call it.  They can just pick up the ph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any time, and call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d like to keep some semblance of consistency to C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s.  I would LOVE it if people would somewhat "clea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 of new 1 letter commands with me.  For example, "L"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accepted as a "list" command by some CBBSers, specif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eve Vinokuroff of CBBS/Vancouver.  He allows the user to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.ASM file (he forces the type to .ASM).  L asks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name, then executes the operator TYPE command after forc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 .ASM - Others think about putting the "L" comm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linefeeds" because the half-ascii TRS-80 doesn't seem to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(double spaces) but lets face it, they really should g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a full "standard" terminal program.  Back to Ste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nokuroff: He is also thinking of using "F" for "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fer".  Hmm, I'd prefer to keep that open for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forward" command, i.e. "F;1234;CHI" means to "forward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34 to Chicago".  This is just blue sky at this time, but lo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BBS operators (CBBS/ABBS/FORUM-80/PBBS) are interes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forwar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ts for the fu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'd like to put all commands related to a particular user, (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ess I mean their terminal) and put them into a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, as Bob Iannucci does with his homebrew BBS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 "U" for user, is a single command, under which you acces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=Alter Baud 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=Change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=Duplex (echo/no ech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=Nu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=Prompting bells on/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=Video Back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wis Moseley, CBBS/Atlanta, has done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 the number of options in the "primary" menu drops by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lete 6, add 1 (U)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instead just grouped the commands together when you type "?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you see the 6 major functions, then the other ones.  A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clear than just presenting all commands in alphabet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our policy, on a 2 disk, single density system,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tain 280 - 320 active messages.  Seems OK.  Occasionally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r says "get rid of your old messages".  Ya, 320 is a 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"suffer" a lot to see someone at 110 baud doing S;1 - eg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akes what, almost a half hour?  Some CBBS operator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oose to not even allow 110 bau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h yes, special thanks to the S-100 modem companies (Hay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S, and PMMI) for really making CBBS practical. We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n't have tried it with an external mod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S. Please excuse redundancy between various .DOC fil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