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CBBS3.DOC, 02/11/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Reviewed 11/28/8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 Us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was made by looking thru the CBBS .ASM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was new in the "Version 3" code, and notes ma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s primarily of interest to people who have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 of CBBS, but contains information of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, such as description of CBBS operator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CBBSOPER.DOC should be consulted as the "true" sour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ll documentation, please communicate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back to us, either via CBBS, or by mai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ard Christensen, 688 E. 154th St., Dolton, Il. 60419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s's some more documentation on LINKASM: (se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BBSLINK.DO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link to the next .asm file,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</w:t>
        <w:tab/>
        <w:t>filename</w:t>
        <w:tab/>
        <w:t>;optional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filename is the name (no filetype).  For example, my P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is in 2 .asm files - PROMON.ASM, and PROMIO.ASM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PROMON.ASM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</w:t>
        <w:tab/>
        <w:t>PROMONIO</w:t>
        <w:tab/>
        <w:t>;NEXT .ASM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last file simply ends as normal, i.e. no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the LINKASM command is just like CP/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M.COM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ASM filename.ah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 is the asm disk (a,b) (h) is the hex disk (a,b,z), (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he .prn disk (a,b,x,z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write a symbol table, add an A: or B: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INKASM CBBS.BAZ 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ssemble CBBS.ASM from the B disk, put the HEX on A,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way the .PRN, and write the .SYM to 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is is a "cheap and dirty" SYM file - only pa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ted (by first letter).  Thus all the "A"s are together, et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not strictly in alphabetic sequ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BBS CHAN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.ASM links to CBBSFUN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lls now sent with the time.  Also a version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nted, just to get peoples's attention that something is 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"Y/N is this your first time..." question now look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 answer to determine if it was answered in lower cas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 sets lower case mode.  If not, then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first time us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k if lower case can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f not first tim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sk if lower case can be handled if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go to message en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ase question is ask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1 digit speed character is written to the log at logi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,  3, 4, 6).  For unknown speeds, an "X" is logge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use of CBB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logging on, a name is looked up in the NEXT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as  always.  Forma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firstname,lastname,message    ..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rstname or lastname can end with an * to match any cha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] is followed by a / then that  caller is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tely dumped.  If ] is followed by * then they are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 twit, i.e. no message entry or kill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, for example, to flag ALFRED NEUMAN as a twit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mediately dump RED ROV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ALF*,NE*,You'r ma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*[RED,ROVER,Don't bother coming over!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*" goes with "ALF*,NEU*" and the / with RED,R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FUNC.ASM (link CBBSBY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A" command to alter baud rate.   62-710 allow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s "OK, press any key to continue at that speed" (o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 like tha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"V" command toggles between echoed (betwee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lashes) and BS space BS type video back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" command number of nulls can now be set from  0 to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!!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ile is typed automatically when passw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ered.  Use ctl-C or K if not wanted.  (You like this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C wait before Welcome and Bulletin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ened to about 3/4 second (from 1/2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son using only a last initial is now consider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wit", i.e. no E or K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</w:t>
        <w:tab/>
        <w:tab/>
        <w:t>CBBSBYE links to CBBSSU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lp function stuck in this .ASM file just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lots of room.  You are now asked to enter a keyw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? to list all keywords, or ?? to list  keywords and a br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1 line) explan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lp file format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KEYWORD=one sentence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...detai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ption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 must be in caps.  Synonyms allowed, just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keyword lines (but still only one ending "]".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st understood just by looking at the file HELP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sking for one keyword (or ? or ??) the user st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LP mode, and is asked for another keyword, o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to go back to the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SUMM links to CBBSENT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n-expert mode, the summary header is printed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 summaries actually printed, not just every 100 scan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;-n or q;-n are now allowed, which mean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mmary "n" back from the current high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ENT1 links to CBBSEN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main message entry routine.  CBBSENT2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dit, list, etc. rout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ssword protect has totally been rewritt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rity.  Unfortunately, the "sense" of the first Y/N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w different.  Wording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tect: (Y/N) want to password protect this 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o keep it from being kill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assword: Enter 4 char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f you just press ret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ly the system operators can kill i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I (tab) now supported.  Translates to space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and listing easier.  Translated back to tab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written to disk.  This means the user who just uses l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paces (i.e. 30 spaces then his name) will hav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runcated by changing to tabs as appropriat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transparent to the user, and they won't k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was done.  Will look on retrieve just like it loo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they ent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-K while used in message entry now return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function sub-menu, not to the main function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people accidentally dumping their almost-entered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using control-K while in the list subfuction of En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ENT2 links to CBBSENT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message entry sub-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w sub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</w:t>
        <w:tab/>
        <w:t>to insert a line (asks "before which line). Can't "I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lready have 16 lines. Line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e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>command automatically continues at proper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>to delete a line (asks which line).  Following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(if any) moved back.  Lines automatically renumbe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</w:t>
        <w:tab/>
        <w:t xml:space="preserve">gets a previous message. This is super, for retrie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evious "for sale" messages, changing availabilit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ice, and writing it back. Users should be remi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ll the previous message. You DO have to re-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"to" and "subject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above, but you can ctl-K out of the list 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, and your message won't be thrown away.  Hav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 command to throw it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just a carriage return is entered as a command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ailed list of commands is printed. (even experts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ce in a wh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RTRV links to CBBS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new here, except code was changed for no-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calculating file name.  Specifically, an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FILEDIV (say 2) is divided into the message number (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) then re-multiplied by FILEDIV.  Since this i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er arithmetic, the resulting number which is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file to write to (MESSAGE.Xnn) will be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100/FILEDIV" message files.  For a 2 disk system, use 2.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 disk system, use 3 or 4, to have 34 or 25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OPER links to CBBSK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BSKILL got so involved, it was separated into it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&lt;&lt; SEE CBBSOPER.DOC FOR COMMAND INFO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KILL links to CBBSDIS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you kill a message, it says "looking for it..." th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ypes an unformatted message summar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n,mm/dd/yy,----from----,----to------ ----subject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sks "Y/N OK to erase it?  (not done in operator mod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Updating msg, summ, history file, and # of active ms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pauses occur during the printing as the actual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taking pl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DISK links to CBBSCL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external changes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CLOK links to CBBSSUB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elapsed time to T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s to detect invalid time (hours &gt; 30 or not numeric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SUB1 links to CBBSSUB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C, K, or S, when used while CBBS is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, may be used instead of ctl-C, ctl-K, or ctl-S. 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ld TRS-80 terminal software forgot about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W while keying in, reprints the last w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line.  This is to help 110 baud people who take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to control-R.  For example, if you are corr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 of a word - ^W retypes from the previous spac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, to where you currently are.  &lt;&lt;Later ^W changed to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lete video - much more useful, I think&g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L shows the current column location (useful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while entering a subject, which must be limited to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-long input is not just truncated, but user is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truncate or keep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SUB2 links to CBBSSU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input now says "please continue, name" if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ch time has elapsed without input.  Dumps user shortly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fter.</w:t>
        <w:tab/>
        <w:t>Tabs are expanded in the type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SUB3 links to CBBSPMMI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r CBBSIDS, or CBBSH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or CBBSMOD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file just contains the tab compression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IDS/HAYS/PMMI/MOD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BSPMMI and CBBSMODM are new.  MODM is an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BBS usable with an outboard modem.  It uses a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and a control port which has 2 bits, ring detec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r detect.  An output port is used to hang up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s that how things work?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</w:t>
        <w:tab/>
        <w:t>CBBS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all the work areas. 1K of memory is u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CBBS as a file write buffer for message kil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killed is stored after that buffer, and w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put file is finished, the killed message is log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e file CBBS33.DOC for details on changes since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, HISTORY.03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