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all the prolog comments for CBBS up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2 - They were split out to make the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and so the .ASM files would just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3.2, which was general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BS V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BBS (R)":  COMPUTERIZED BULLETIN BOARD SYSTE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RIGHT (C) WARD CHRISTENSEN,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/2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, SITTING HOME SNOWBOUND BY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/0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K - ADD BAUD RATE SELECT AND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SUMMARY LINES: CE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TE FUNCTION: CE50, CE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3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LOADING OF STACK AND EARLIER CTL-C TEST IN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 CE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3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KEYING INPUT TO PREVENT BUFFER OVERFLOW. ALSO, MODIF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DUPLEX SOONER: CE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3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X WILL SKIP 256 BYTES WHEN TYPING A FILE (SUCH AS LO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/29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 COUNT TO LOGGING TTY AND PAGE EJECT (6 LINES) EVERY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CR/LF AFTER 'FUNCTION' MSG ..AND PUT IN BULL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ULLETIN ADD ..AND MAKE FIRST &amp; LAST NAM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..AND KILL EJECT BECAUSE IT WASTES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ND PUT IN 'CALLER #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X COMMAND, WHEREBY AN EXPERT USER CAN DEAL WIT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QUESTIONS:  IN EXPERT USER MODE, PROMPT 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FIRST ':' IN THE PROMPT, NON-EXPERT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FOR ID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/27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ALLER NAME;  LOG CA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2 DISK MODS, LOG OF UNSUCCESSFUL KILL,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PASSWORD, AND NOTIFICATION OF PRESENCE OF '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EN PASSWORD ENTERED, SPLIT OUT "QCASE" SUBROUTIN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WER CASE CAN BE HANDLED.  ASK IN ENTER FUNCTION I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ALREADY ASKED.  FOR FIRST TIME USER,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LLED CORRECTLY.  ADD "LINE2" EQUATE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A SECOND LINE INTO CBBS,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THE SAME AS THE FIRST LINE. (THIS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ADD CLOCK/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9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ADD "NOTIFY" FUNCTION - SCANS FOR MS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" FILE, DESTINED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235</w:t>
        <w:tab/>
        <w:t>&lt;-- 5 DIGIT NEXT MSG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034</w:t>
        <w:tab/>
        <w:t>&lt;-- 5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L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1</w:t>
        <w:tab/>
        <w:t>&lt;-- 5 DIGIT # OF ACTIVE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ANDY,SUESS,Hey Randy, whats cooki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[DONALD,DUCK,Quack,qu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[" SIGNALS START OF NAME, "]" SIGNALS END OF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2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"MESSAGE INDEXING", I.E. WHERE PACK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MSGS ARE WRITTEN TO "MESSAGE.XNM" WHERE N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RDER 2 DIGITS OF THE MESSAGE #, ROUNDED TO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ESSAGE 03235 IS WRITTEN TO FILE "MESSAGE.X34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RE WILL BE 50 MESS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06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OUT FROM LABEL "ASIST" ON, AND PUT IT INTO FILE "CE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00 WAS GETTING TOO BIG).  ALSO PRINT CBBS VERSION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2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LINK PSEUDO OP TO SAVE PIP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LOGIC TO PRINT # OF ACTIVE MSGS; MAKE WRNA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EQUATE FOR OUTBOARD MODEM (SERMODM) FOR STEV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FUNC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(A)LTER BAUD RATE, AND (V)IDEO BACKSPACE; RESET ENTRFL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UNCT ENTERED; LENGTHEN FUNCTION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BYE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3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FLAG SOONER SO CTL-K OUT OF FUN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3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INT COMMENTS INSTRUCTIONS IF EXPERIENCED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VALIDITY TEST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3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'COMMENTS' FILE, INSTEAD WRITING COMMENTS TO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2/09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3.1 ADD LOGGING OF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2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"LINK CBBSUM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NEW EXPANDED HELP FUNCTION  (KEYWORD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3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NAME LOGGING, AND LOG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SUMM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TRAILING BLANKS IN SUMMAR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QUICK SUMMARY FUNCTION (SUMTYP IS 'Q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USTV (VERIFY) ON MSG #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PROMPTS FOR EXPERT USER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3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HEADERS IF IN EXP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3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TL-K IN SUMMARY EVEN IF NOTHING IS PRIN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FOR 2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26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NO-PACK MESSAGE RETRIEVE; ALLOW MSG # TO SUMMA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'N', I.E. S;-30 GETS LAST 30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BINARY SEARCH FOR MATCH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ENT1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SUBJECT IS NOT ALL BLANKS. ALSO REQUIRE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EXPERT USER ':' TO PROMPT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INVALID NAM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"DCR L" TO "DCR H" AFTER ENNOPW. MOD FOR 2 DISK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QCASE" (CHECK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ADD CLOCK BOARD FOR INPUTT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2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ADD MESSAG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2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"LINK CBBSRTR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3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E DELETE AND INSERT FUNCTIONS, AND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RFLG" WHICH WILL CAUSE CTL-K USED IN MESSAG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-O-T ABORT BACK TO "FUNC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3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UT MSG ENTRY SUB-FUNCTIONS TO CBBSENT2 AND PUT IN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ENT2.  ALSO ALLOW "-" TO BE ENTERED FOR WHO TO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WHICH WILL BACK UP TO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LLOW BLANK "WH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ENT2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3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G" COMMAND TO GET A PREVIOUS MSG INTO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RTRV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- ADD CLOCK/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2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ESSAGE "NO PACK"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2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LINK CBBSOPER" TO NEXT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6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'+' MULTIPLE RETRIEVE OPERAT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OPER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NO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OGGING OF KILLED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29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# OF FILES IN D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0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]' TO FRONT OF KILLED MSG FILE ENTRY SO CTL-C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XT, DURING OPERATOR FUNCTION 'TYPE KI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ONDITIONAL ASM TEST F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6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I MEM USAGE IN KILL F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2 DISK SUPPORT, LOG UNSUCCESSFU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.  N-O-T-E THAT THE KILL FUNC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FTER 3 UNSUCCESSFUL ATTEMPTS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NAME" OPERATOR COMMAND, TO ALLOW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9/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.1 MAKE KILL FNC PRINT MEM FREE, INSTEAD OF M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WATE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0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0: MODIFY FOR 5 DIGIT MS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CALL TO "JUST" - MAKE IT "JUS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2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"LINK CBBSDISK" (NEXT .AS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3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KILL FUNCTION INTO FILE CBBSKIL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2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DUMP, ENT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NAME AFTER "K,NNN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KILL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04/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TEN TO HANDLE FILES WHICH MIGHT BE LARGER THA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OCCUR BECUASE OF THE NO-PACK MODS (I.E.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FILE); LOG DATE &amp; TIME TO KILLED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NAME WITH "K" MSG ASKING TO BE KILLED; DECREMENT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ESSAGES ON A SUCCESSFUL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DISK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4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MAKE 'EXTEND' FASTER BY POSITIONING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CORD, RATHER THAN SEQUENTIALLY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5/30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 CTL-X FUNCTION TO TYPE FILE ROUT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SKIPS 10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1/1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 2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5/2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IN "LINK CBBSSUB1"; MODIFY TYPE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SKIPPING TO BELL ON ^C; SUBSTITUTE '/' FOR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IN WRVAR (OLD </w:t>
        <w:tab/>
        <w:t xml:space="preserve">ROUTINE USED TO IGNORE ','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6/3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CHARACTER STRING SEARCH INTO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7/02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IN CALL TO SETTABS IN WRLINE, S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WRITTEN TO DISK ARE "TAB COMPRES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7/03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HAVE RDBYTE SET CARRY IF EO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7/0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IN "UNRDBYT" TO "RETURN"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GOTTEN BY "RDBY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7/12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MODIFY TEXT SCAN IN TYP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 "WRNAME" WHICH WRITES FIR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PACE) LASTNAME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CLOK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7/1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IN ROUTINES FOR PRINTING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IN ROUTINES FOR WRITING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SUB1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NOTE SOME OF THESE MODIFICATIONS APPLY   TO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SUB2.ASM BECAUSE IT WAS   SPLIT OU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BELL PROMP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RE-INITIALIZATION CODE; ALSO EXPERT USER FLAG T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'_' AS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MODEM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'REINIT' PUT IN TEST TO SEE IF REMOTE 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 IF SO, GO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CARDING OF LINE WHICH IS TOO LONG, INTO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ADD "LINE2" TEST FOR PHONE HANG UP. (NEVER IMPLEMEN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NKILATT" CLEARING TO R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ADD CTL-C KILL DURING DATE PRINT. ALSO PUT I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LF" INTO RE-IN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07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CTL-W TEST IN INPUT ROUTINE, WHICH CR/LF'S THEN R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WORD (SAVES TIME TYPING, COMPARED W/ CTL-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3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VIDEO BACKSPAC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2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 1FH" IN CTL C-K-S ROUTINE TO ALLOW ASCII C-K-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TL-C-K-S. </w:t>
        <w:tab/>
        <w:t>09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RDEC STORE TO MEMORY SO ELAPSED TIME MAY BE LOGGED;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K TEST WHILE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SUB2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7/12/79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ABS IN TYPE ROUTINE; TIMEOUT WHEN IN KEYIN LOOP OV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09/26/79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MM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30/7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"SUB1" ASCII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"REINIT" TO CALL SUBROUTINES IN APPROPR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SUB3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LINK TO CBBSM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PMMI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9/26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RINGWT RE-I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16/79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-SPEED/LOW SPEED BIT IN ALT BAUD COMMAND, ALSO GE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/R TO ENSURE GOOD SPE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HAYS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0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"RINGWT" ROUTINE HERE, FROM CBBSSUB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IDS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10/29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IN "HANG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CBBSWORK.ASM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KILLED MESSAG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CHLFL - THE FILE FOR HELP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FILE.  ALSO ADD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JHD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ELL FLAG RE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5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SPACE FOLLOWING 'SUBJECT: ' S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WON'T ZERO SUPPRESS INTO THAT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LL FUTURE SUMMARIES TO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'EXPERT' US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02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DS MODEM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28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ALLER #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8/3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OMMENTS FILE NAME, ADD 'ARROW'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RTEN 'CAN'T CTL-K'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/11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FOR 2 DISK SUPPORT.  THI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DISK" BYTE ON THE FRO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  ALSO ADD "CASEFLG" USED IN "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LOWER CASE" QUESTION.  ADD "NKIL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OF UNSUCCESSFUL KILL ATTE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3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.1 ADD CTL-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/09/7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YEFLG TO WRITE HANGUP DATE/TI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N' ANSWERED TO COMMENTS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/25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3.0 PUT IN "NO PACK" VALU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