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TEL [01/26/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(modem7 xmodem telink) file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ow suports CRC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.DQC     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MINI.EXE      IBM P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MINI.EXE  *   DEC Rainbow 100 (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MINI.EXE *   OTRONA Attache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MINI.EXE *   VICTOR 9000 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se versions call "FIDO BBS" at (415)864-1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