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is made available free of cost  to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rs. It is not to be sold or traded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leave any questions,  suggestions and problems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(415)-864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TEL  is  a  stripped version of  TELINK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have  been  removed:   text  download,   auto-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directory  support,  SmartModem  modes  and 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 control character  processing,  configureable 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mission/recep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is an asynchronous communication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 or  PCDOS machine.  (A version must be  configur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machi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can receive or transmit files in XMODEM,  MODE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tch)  or  TELINK modes.  TELINK mode is  described  in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,  but  basically  it is a MODEM7 compatible  protoco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OS exact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manual is divided into a number o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1</w:t>
        <w:tab/>
        <w:t>Operating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2</w:t>
        <w:tab/>
        <w:t>Quick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3</w:t>
        <w:tab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endix A </w:t>
        <w:tab/>
        <w:t>File Transmi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endix B </w:t>
        <w:tab/>
        <w:t>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ppendix C</w:t>
        <w:tab/>
        <w:t>Command promp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ppendix D</w:t>
        <w:tab/>
        <w:t>TELINK conso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first  section walks you through operating  MINIT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ves you a feel of how it works.   Section 2 is a  one 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MINITEL's  commands,    followed  in section  3  with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escrip tion of each.  You will find all command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. You do not need to read any appendixes to operate MINITE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are provided  for more detailed  operating  and   techn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o   run  MINITEL,   you need (besides the computer)  64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  a  disk of some sort,  a serial port,  and a  mod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have  to refer to your modem  manual  for  details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nd mak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      O P E R A T I N G   M I N I T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is menu driven,   with all  commands  acce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wo   keystrokes.   You   do  not need to  enter  and 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es"  or levels to get where you want.  Most command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rror  handling  is  simple,    straightforward  and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gerous,   especially in entering keyboard commands.  (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  you  can  bash  diskfiles if you try hard   enoug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recovery usually consists of some default action;  en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n-existent command results in a list of available   command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 ring  a blank line at a prompt quits that command;   illeg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 selections  result in  no  change,    etc.  All 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re  in plain English,   so you don't have  to  memor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unning MINITEL is easy: at the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: MINITE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clears the screen,  displays it's signon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two lines,  and waits for commands.  At this point, 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ype goes directly to your modem;  for a SmartModem,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and make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provides  fancy line editing whenever you 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filenames or whatever; see Appendix 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is always in communication mode;  if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to receive data,  it would be displayed on the screen  n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ould type directly back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ith  the  cursor still in the lower  left  corner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 The cursor now moves to the upper left corner,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you wait a second or so,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ntering  one  of the command letters from the  menu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 that  command.  (How to send an  ESCape?  Typ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.)  If  you type a key that's not a command,  MINITE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the menu again (if it's not already there),   displ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return the cursor to where it came from. You can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 at  any time by typing the ESCape key,    and   wai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e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type the ESCape key,  followed by a  comman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one  second,  the  command will be  executed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displaying the menu.  This provides an expert mode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ember th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          C O M M A N D 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quick list of command available i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ext and character orie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</w:t>
        <w:tab/>
        <w:t>Save all consol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</w:t>
        <w:tab/>
        <w:t>Stops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L </w:t>
        <w:tab/>
        <w:t>Auto linefee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M </w:t>
        <w:tab/>
        <w:t>Disable Auto line fe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F </w:t>
        <w:tab/>
        <w:t>Full duplex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H </w:t>
        <w:tab/>
        <w:t>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SC Send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V </w:t>
        <w:tab/>
        <w:t>Parity selection. (non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 orie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R </w:t>
        <w:tab/>
        <w:t>Receive file(s) in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T </w:t>
        <w:tab/>
        <w:t>Transmit file(s) in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   Select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ystem and misce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?</w:t>
        <w:tab/>
        <w:t>List current MINIT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Q </w:t>
        <w:tab/>
        <w:t>Quit. Closes any text coll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</w:t>
        <w:tab/>
        <w:t>Select a baud rate for the modem.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Y</w:t>
        <w:tab/>
        <w:t>List disk files, sizes and transmiss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O M M A N D    D E S C R I P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of  the following commands act somehow on the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create files and write on the disk;  with these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like delete files or change their contents,  so some  c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Y</w:t>
        <w:tab/>
        <w:tab/>
        <w:t>List disk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 'Y'  command is similar to a DIR command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,   but   gives you more information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for  the name of files to look for;  entering an empty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*.*, like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 MSDOS  version 2.00,  you can  enter  a 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directory you want to look at. If you do no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ithin the current directory are listed.  Wildcards can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directory portion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addition to the file names,   MINITEL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ize,   in  bytes,   and the time it would take to send 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current baud rate.(See the 'T' and 'R' file   transmi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transmission times are of course approxim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sometimes occur,  requiring blocks to be resen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in both computers. The guesses are a little on th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for that reason.  It also takes time for the perso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each  computer to type whatever is necessary to sta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,   and  of  course  this cannot  be  accounted 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times are most accurate when sending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using the automatic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fter all the files are listed, the total file coun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  size and transmission times for all of the  files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C </w:t>
        <w:tab/>
        <w:t>Col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 asks you for a file name,  then starts put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you  see  on the screen into  it.   Everything  the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sends you is saved as is.   (Control-Z characte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put  in the file if they appear from the modem  or  consol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events "lost" data.    Though one is put at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it is cl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text  file  can be closed  by  the  S  command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 by  the  ESC Q command.   You will get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if you try an ESC C when one is alread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xt  is  temporarily stored in memory;  every onc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must be written out to disk to make room for mo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 is  almost out of room,  it sends  a  control-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 computer,   to tell it to pause sending data.   Up to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fter the control-S are collected,  to give the rem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nce to stop.  Then, the text is written out to the disk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trol-Q  is sent to tell it that it may continue.   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utomatically by MINI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 remote  computers will pause when  a  control-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;   if   it  does  not,   you will probably  los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On systems with hard disks, you won't lose mor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r so; with mini-floppies, you may lose up to 4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the  disk fills up while collecting  text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will  appear at the top of the  screen.  I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 to  scroll while you're not looking,  you won't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  MINITEL is first run,   it gets as much memory 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 (up to 64K) to use as the text buffer.   You can se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available using the ESC ? command.   The only  thing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s  is  how  often  MINITEL must write saved  text  to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 the  more memory, the less often it must writ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S </w:t>
        <w:tab/>
        <w:t>Stop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Stops the collection of text.  (The 'C' command.) You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 message if you're not  collecting  text.     Append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Z  to  the file,   flushes it and closes the disk 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you  can type,  print or edit it.  If you forget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ng,   MINITEL  will  do  it  when you exit  via  the 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T </w:t>
        <w:tab/>
        <w:t xml:space="preserve">Transmi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R </w:t>
        <w:tab/>
        <w:t xml:space="preserve">Receiv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  (transmit)  and  R (receive) commands 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files,  to a similar program running on an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 binary  or  text  files  can  be   transmitted.   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 and recovery ar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re  are  a  number  of  ways in  which  fil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; see ESC N for details. Selecting the righ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, as transfers sometimes will not work. MINITEL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choose  the right transfer mode,  but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king  either command prompts you for files to b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.  Except in XMODEM mode (again, see ESC N) you can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umber  of  filenames,    where  each  can  contain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Seperate each name with spaces commas or plus sig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s can contain drive letters,  and pathnames on 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ault  mode on CP/M is MODEM7,  and on MSDO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INK mode.   The TELINK mode is identical to MODEM7, 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neaks in"  information on exact file size and creation da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use this  mode  with  MODEM7 running on the other  compu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mputer   will  get four or six errors on the  first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,   by which  time  MINITEL will figure out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  the  extra   information,  and finish the  transf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display transmission status continually on the top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 The   current  block  number   being   sent,  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time  left,  name,  etc is displayed. 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ly  recalculated,  and may be blank if:  (1) less tha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 or (2) receiving a file where the file size is 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are valid filenames that can be ente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files. (XMODEM can only accept a singl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COM                            se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FOO.COM                          se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*                             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FOO.*,XYZ.ASM                   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COM,\BIN\*.COM,/WORK/*.ASM   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LE.EXE,BFILE.DOC ANOTHER.FIL  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are  valid entries for  receiving  files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 themselves  are ignored,  since the actual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long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                                put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                                files to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in\                              put files in 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o                                in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N          Select fil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now  supports all popular  file  transfer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</w:t>
        <w:tab/>
        <w:tab/>
        <w:t>One file at a time, popular on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DEM7</w:t>
        <w:tab/>
        <w:tab/>
        <w:t>Similar to XMODEM, one or mor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ELINK</w:t>
        <w:tab/>
        <w:tab/>
        <w:t>Similar to MODEM7, but sends DO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addition,  transfers  can  be  done  with  the 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  method,  or the newer,  more  reliable,  CRC  (Cyc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ndancy Check). This of course makes for six differen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iles, but it's not really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receiving file(s) (ESC R) you must select either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CHEKSUM properly.  Most systems that support CRC say s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tart the transfer.  If you get it wrong,  then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out" or other error; change to CHECKSUM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methods  and how to select one is  described  be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ome suggestions on how to choos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 AND OTHER REMO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of these support only XMODEM, so there is usual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!  (Fido  supports all methods.) More and more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CRC mode;  MINITEL defaults to CRC mode.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CRC; if that does not work, try XMODEM a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COMPUTER OR SYSTEM USING MINITEL, TELINK, OR MODEM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sing  the TELINK method,  CRC vs.  CHECKSUM  is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;  this  is  the  best way to  transfer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 to machine.  It handles multiple files,  etc so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do ESC T and ESC R for each file. If both have MINIT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INK,  then use TELINK and CRC;  if either machine has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 or TELINK that does no support CRC,  it will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MODEM7 is used on one or the other,  you may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CHECKSUM.  TELINK mode will switch to MODEM7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fter  entering  ESC N,  you will see a small 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type by typing the first letter of a selection.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edge,  you will se the current setting;  just typ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until you see what you want,  then type [CR]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lso displayed by ESC ?  and also when actually 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most popular method used to transfer files,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on almost all CP/M and MSDOS machines.   The  MODE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programs  can transfer one or more files at 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full  error detection and correction.  The  limit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 are  that the original file creation time and  exac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re lost.  For text files this does not matter, bu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nd spreadsheet files, it can cause grea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frequently used on bulletin boards and the like,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MODEM transfer protocol.   It can transfer only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at  a  time,    and  the  user  must  enter  the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.  (No  wild card characters.) It is included  mos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pleteness,   and should only need to be used for compu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support MODEM7 or TELIN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LINK mode is an extention of the MODEM7 protoco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extra information on each file sent.  After the 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nt,  the file size,  creation time and date are sent 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data block.    If MINITEL receives this block, 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exactly duplicate the fil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e is still compatible with the MODEM7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7  will get four or six errors while transferring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 while   MINITEL  figures out that it cannot  accep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 If  it   cannot  be accepted,   then  MINITEL  will  s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 this  info,  and will operate for the rest of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EM7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/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ntering  C  at  the prompt will toggle between  CR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.   The   CRC  method  is  a  very  reliable  method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files; the worst error rate is 99.9969% reliab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 is probably about 95% or more accurate. Use CRC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 CHECKSUM  only  if CRC isn't supported  by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following commands control the way MINITEL  act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,   and you. All of these are "not dangerous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you cannot wreck any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?</w:t>
        <w:tab/>
        <w:tab/>
        <w:t>List MINIT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current  settings  of the commands  in  MINITEL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on the scree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Full, half&gt; duplex</w:t>
        <w:tab/>
        <w:tab/>
        <w:tab/>
        <w:t>(ESC F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uto linefeed &lt;on, off&gt;</w:t>
        <w:tab/>
        <w:tab/>
        <w:t>(ESC L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cursor is at line 10 colum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>Collecting text in file TEXT.FIL,</w:t>
        <w:tab/>
        <w:t>(ESC C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 xml:space="preserve"> 4022 saved so far, room for 18101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  <w:tab/>
        <w:t>Not col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urrently &lt;300, 1200, 9600&gt; baud</w:t>
        <w:tab/>
        <w:t>(ES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TELINK,  MODEM7,  XMODEM&gt; file transmission</w:t>
        <w:tab/>
        <w:t>(ESC N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no, odd, even&gt; parity selected</w:t>
        <w:tab/>
        <w:tab/>
        <w:t>(ESC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  of  these can be changed via a  MINITEL 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 is listed to the right of each,   above. 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ternal status: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cursor is at line &lt;n&gt;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 just tells you where the cursor is.  Some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 and  editors  require  you to fit  typed  lines  in 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y  line length;   with this you can see how close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 are. It is updated every time you typ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  <w:tab/>
        <w:t>Collecting text in file TEXT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4022 saved so far, room for 48101 mo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  <w:tab/>
        <w:t>Not col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 have not started text collection with the ESC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 you  will get "Not collecting text",  which mean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 are collecting text,  MINITEL will tell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the file being used,  and some simple statistics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..  saved so far" is the number of characters sav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 file.  The  "room  ..." message tells you about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 will   be  saved in memory before they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 out  to  disk.   You do  not ever need to  worry 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numbers  here;   MINITEL automatically takes care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the disk file.  (See the ESC C command descri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Not  really  a command,  it just sends an ESCap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. The cursor will still go up to the command area, bu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right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F</w:t>
        <w:tab/>
        <w:t xml:space="preserve"> </w:t>
        <w:tab/>
        <w:t>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H</w:t>
        <w:tab/>
        <w:t xml:space="preserve"> </w:t>
        <w:tab/>
        <w:t>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hanges  the  line operating mode.  The default is 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 duplex caused keyboard characters to be displayed  as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L</w:t>
        <w:tab/>
        <w:t xml:space="preserve"> </w:t>
        <w:tab/>
        <w:t>Enable 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M </w:t>
        <w:tab/>
        <w:tab/>
        <w:t>Disable 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enabled, causes a line feed character (control-J)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yped after each carriage return typed. This is independe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duplex. The linefeed is sent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V</w:t>
        <w:tab/>
        <w:t xml:space="preserve"> Par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default  is no parity.  Parity is  genera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, and  is  either none,  even or odd.  If even or  od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  the   parity  bit replaces bit 7 of  the  data 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bviously   only  7  bit  data can be  sent.)  Parity  will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when file transmission or rece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Q</w:t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'Q' command exits MINITEL,  and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 If  text  collection  is on (via the 'C' command) t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You must remember to disconnect from the remot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cannot do it when you Quit.  You will still  be 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f you do quit,  (to change diskettes,  or whatever)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MINITEL again,  do not forget to set the baud rate again,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cannot remember what it was set to when you  exited,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ways selects 300 baud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B</w:t>
        <w:tab/>
        <w:tab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lls you the current baud rate,  and lets 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300,  1200 and 9600 are implemented.  A blank line or a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results in no change.  Once you type CR, it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, and displays the rate now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TEL  supports all popular file transfer  modes: 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, TELINK, in CRC or Checksu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use  an identical technique to  transmit   the 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the   file;    the  difference is that   batch   mode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s  the  file  name,   and there is a method to  te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"no m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atch mode operat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"no m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ingle file mod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batch  mode,  the file name is sent before the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receiver is ready,  it sends a NAK  charact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r,  telling it that it's ready to receive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 then sends an ACK to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11 filename characters are sent one at a  time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 acknowledges  each by sending an  ACK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After the last one has been sent, the transmit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end of name, at which time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 a checksum of all the characters it's received so far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 matches the transmitter's checksum,  the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filename sent and received properly.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oint during this something goes wrong,   the  transmi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a bad transmission,  and both compu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the first filename character is an EOT,  it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re  are no more files,   i.e.  end of batch  mod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re then finished with the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TRANSFER and BATCH MOD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File  data  is sent 128 bytes at a time,   in a  132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After a block is sent to the receiver, the receive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s  good or bad reception of the block.  If  go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block is sent,  otherwise the block is retransmitted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edetermined number of times. Once the entir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,  an  end  of transmission character  is  s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so acknowledg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 first  character  sent  by  the  file  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 what  kind of block it is;  an ASCII SOH (01 hex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Of Header,   indicates an upcoming block,  and an EOT  (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), or End Of Transmission, means no more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the first byte of the block is an SYN,  it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TELINK extended information block.  The 128 byt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contains extended system information.  The first four  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the file size,   in bytes,   and the next four by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SDOS creation date and time.   This block is only sent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file,  just be fore the first data block.  If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 properly acknowlege this block (i.e.    MODEM7 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 a   bad  block) TELINK will not make further  attemp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it.    In  this  case,   TELINK will write all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locks as is  to  the disk,  which will caus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rounded off to the  next highest multiple  of  128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ke MODEM7).   If the file size is received  properl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receiver uses one of two ASCII characters to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cess  of  the block just  transmitted:   ACK  (06  hex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 correct  reception,   or  NAK  (15  hex), 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, to indicate the block was receiv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ach   block   contains  a  block  number,   which 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incedentally)  corresponds to a CP/M file record number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128 data bytes per block,    and all other bytes in the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data block format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SOH SEC /SEC data0 data1 ... data126 data127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OH SEC /SEC data0 data1 ... data126 data127 CRCH C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OH is the ASCII Start Of Head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 is the 8 bit disk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/SEC  is  the  ones complement of SEC,  the  disk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used for error checking. (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data0 ...  data127 are the 128 bytes of data.  These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8 bit quantities, with no contraints as 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HKSUM  is an 8 bit checksum of the 128 data 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 is that the receiver makes it's own check sum of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it to the CHKSUM, and the result should become zero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  criteria  used  in selecting  ACK  or  NAK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H is the upper 8 bits of the C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L is the low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the  checksum  method,  CRC is used  to  vali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data block. The CRC is a polynomial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passed though. The CCITT method is used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^16 + X^12 + X^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data  byte is passed through this,  and the res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the receiving computer, which makes the sam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both match, then the block wa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C  vs.  CHECKSUM method is selected just befor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 starts;  when the receiving end is ready,  it send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character to tell the sender it is ready. 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nt  by the receiver) determines the transfer mode:  NAK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, C (capital C) means CRC. (Older systems don'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  character;  it  waits for the  NAK,  which  never  co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 it  is  important  to select the  right  mod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curacy  of the CRC method is:  detects  100%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and double bit errors,  all errors with an od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bits,  all burst errors of length 16 or less,  99.996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17 bit error bursts,  99.984% of all possible  long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riginal XMODEM CRC method and polynomial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 by Paul Hanksknecht,  of Carpenter  Associates,  Bloom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s,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can   be used on any version of  MSDOS  or  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Version  2 or higher of either DOS,   however,   ha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file structure. MINITEL support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older DOS's,  (before version 2) only "normal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used: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:</w:t>
        <w:tab/>
        <w:tab/>
        <w:t>is an optional drive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name</w:t>
        <w:tab/>
        <w:t>is an 8 character maximu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* or ? being allow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.ext</w:t>
        <w:tab/>
        <w:tab/>
        <w:t>is an optional filenam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wildcards * and ?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RUMP.ASM, *.COM are typ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later DOS's,  however,  full path nam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a filename is asked for. This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thname\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thname</w:t>
        <w:tab/>
        <w:t>is a valid path name specif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may contain one or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specifiers, seperated by a \, and also /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witch character has been set to -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spec</w:t>
        <w:tab/>
        <w:t xml:space="preserve">is a "normal" filename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/BIN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/MARCH/DOG/BARF</w:t>
        <w:tab/>
        <w:t>are typ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You  can  of course enter a "simple"  filename  in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, as long as the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ny  filename  typed  in  to  MINITEL can  be  up  to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ters long.   In any case,   see the appropriate DOS 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name  and path name restrictions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  <w:tab/>
        <w:t>Filenames and Pathnames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bviously some commands will require more input than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SC/command  key;    filenames and baud rates are  the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. MINITEL prompts you for these as necessary. When ev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rompted for a filename or whatever,   you enter it by ty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,    and  a &lt;cr&gt; when done.  Up until you type the  &lt;cr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can do some simple edit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ol keys are used to edit the line. Control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en't    used   by MINITEL are ignored.     The following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C</w:t>
        <w:tab/>
        <w:t>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X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U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Y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H</w:t>
        <w:tab/>
        <w:t>Delete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G</w:t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S</w:t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L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arriage return (CR),  linefeed (LF) and ESCape (ESC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line,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wo mor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R</w:t>
        <w:tab/>
        <w:t>Retype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D</w:t>
        <w:tab/>
        <w:t>Retype the last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se  can be useful if you want to enter the same  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time.  If you delete the line (using ^C, ^X, etc)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it all back ("undelete" the line) by typing a  ^R, 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haracter by typing a ^D.   Also,  you can get back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d for the last command by typing ^R before anything 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type any other key,  (exceptt an editing key) you l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commands  can be aborted by entering a  blank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nter &lt;cr&gt; at the prompt,  or delete the line,  the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</w:t>
        <w:tab/>
        <w:t xml:space="preserve">Line editing </w:t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does   some processing of the  characters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displayed  on  the console.   None of this processing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llected in a disk file using the ESC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processing is done to ensure a "clean"  screen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at MINITEL can keep track of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characters  have bit 8 stripped off,  to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7 bit ASCII.  Some terminals respond differently to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and some strip them internally. In particular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by popular editors such as WordStar set bit 8 on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 (CR  ) to make "soft paragraphs",   and  MINITEL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therwise know it w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ertain   code  sequences  make a mess  of 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;   these  characters can be filtered out using the ESC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mand,   and  not sent to the display.   Mainly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Z character,   which  clears  the screen on many  pop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s, such  as the ADM-3A,  most Televideo models,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zeltine Esp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abs  are  expanded within MINITEL to space ov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ab column,   which are fixed at every eight columns. 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ut  as is into any ESC C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None  of this filtering ever affects characters put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llection file,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linefeed........................... 4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ing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 text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ng text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key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etter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J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Q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S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............................... 6,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.................................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command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................................... 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detection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handling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recovery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?................................... 4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B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C................................... 4,6,6,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ESC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F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H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I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L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M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N................................... 4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Q................................... 4,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R..........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S................................... 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..........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V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Y...................................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)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DOS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mode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unt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 protocol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mission mode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uplex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duplex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................................. 1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................................... 2,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TEL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...................................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7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7: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file(s)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OUT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Modem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NK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NK: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llection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ownload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status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time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times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file(s)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: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G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S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X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